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284" w:hanging="0"/>
        <w:jc w:val="center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center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center"/>
        <w:rPr>
          <w:rFonts w:ascii="Courier New" w:hAnsi="Courier New" w:cs="Courier New"/>
          <w:sz w:val="15"/>
          <w:u w:val="single"/>
        </w:rPr>
      </w:pPr>
      <w:r>
        <w:rPr>
          <w:rFonts w:cs="Courier New" w:ascii="Courier New" w:hAnsi="Courier New"/>
          <w:sz w:val="15"/>
          <w:u w:val="single"/>
        </w:rPr>
        <w:t>REPTON INFINITY CLUES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center"/>
        <w:rPr>
          <w:rFonts w:ascii="Courier New" w:hAnsi="Courier New" w:cs="Courier New"/>
          <w:sz w:val="15"/>
          <w:u w:val="single"/>
        </w:rPr>
      </w:pPr>
      <w:r>
        <w:rPr>
          <w:rFonts w:cs="Courier New" w:ascii="Courier New" w:hAnsi="Courier New"/>
          <w:sz w:val="15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center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center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REPTON 3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The name's the same but the meaning is different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Do the Repton "juggle" and keep two in the air at once!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G.Rep3A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1.</w:t>
        <w:tab/>
        <w:t>When in the room of four the left one is the one to take.  Do not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let TWO many spirits out or you'll be sorry.  Grab the key and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stick around for a clunk on the head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2.</w:t>
        <w:tab/>
        <w:t>Don't let the rocks fall until you make your way back up.  The 6th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column hides the true way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3.</w:t>
        <w:tab/>
        <w:t>The top transporter is the key to your success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4.</w:t>
        <w:tab/>
        <w:t>Top is the best to turn the key.  Block 'em in!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G.Rep3B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1.</w:t>
        <w:tab/>
        <w:t>Use the transporter stopping the fungus as late as possible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2.</w:t>
        <w:tab/>
        <w:t>Although symmetrical two puzzles are not solved the same way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3.</w:t>
        <w:tab/>
        <w:t>Go for the top and then back and left to avoid the monsters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trapping you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4.</w:t>
        <w:tab/>
        <w:t>The hour glass needs special care lest the grains slip through too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easily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REPTON 4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Copy the things that "PAC" more points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A copier is a copier when is it a copier?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Magiblocks are magic for columns too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 xml:space="preserve">The jewel that runs away is the jewel that must be carefully 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collected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A spirit in a cage is one that cannot be copied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G.Rep4A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1.</w:t>
        <w:tab/>
        <w:t>A rock needs to be transported so that it may turn magic walls to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notes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2.</w:t>
        <w:tab/>
        <w:t>When you pick up the key make sure you can run to the top to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scramble them eggs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3.</w:t>
        <w:tab/>
        <w:t>The snowflake needs to be de-frosted very carefully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4.</w:t>
        <w:tab/>
        <w:t>Transport or be crushed!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G.Rep4B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1.</w:t>
        <w:tab/>
        <w:t>From the start move the rock over the copier so that it is copied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and its copy falls into the transporter below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2.</w:t>
        <w:tab/>
        <w:t>Believe it or not the entire screen can be cleared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3.</w:t>
        <w:tab/>
        <w:t>Clear the column to the left of centre and your task will be much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easier to perform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4.</w:t>
        <w:tab/>
        <w:t xml:space="preserve">Spirits need to be photocopied very carefully or they will be 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dazed. Avoid them nasties entering the transporters which are meant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for you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  <w:u w:val="single"/>
        </w:rPr>
      </w:pPr>
      <w:r>
        <w:rPr>
          <w:rFonts w:cs="Courier New" w:ascii="Courier New" w:hAnsi="Courier New"/>
          <w:sz w:val="15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ROBBO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Kettles cool in the fridge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Fry the fish in the great white telephone!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Those coolers have bottomless pits for stomachs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Keep off the grass by order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G.RobboA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1.</w:t>
        <w:tab/>
        <w:t>The coffee needs pouring just right to get the orbs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2.</w:t>
        <w:tab/>
        <w:t>Left man LEFT!  Things pushed through pipes still work right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3.</w:t>
        <w:tab/>
        <w:t>Mow the lawn at once HENRY!  Too much spanners spoil the computer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soup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4.</w:t>
        <w:tab/>
        <w:t>Cross the pipelines with care as the traffic is heavy from time to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time down there.  The mower needs transporting twice to cut the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grass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G.RobboB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1.</w:t>
        <w:tab/>
        <w:t>A jungle out there so use them mowers to clear as much as possible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Remember you cannot push them up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2.</w:t>
        <w:tab/>
        <w:t>If you don't like it, stick it in the fridge.  Not all bulbs burn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bright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3.</w:t>
        <w:tab/>
        <w:t>DISCover that fish will make THINGS vanish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4.</w:t>
        <w:tab/>
        <w:t>One wrong step and you're run over.  Everything passes before your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eyes.  One spanner in the works should bring most things to a halt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TRAKKER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That spider is myopic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Bend a banana to bend a spider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The splats splat you as well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Put REPTON to bed for a peaceful screen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G.TrakA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1. Kevin is a useless lad. He is in places where you don't want him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to be.  Place him right though and he will kill the Jaggas for you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2.</w:t>
        <w:tab/>
        <w:t>Blow a hole in the wall to escape.  Place Kevin just right and the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spiders will not worry you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3.</w:t>
        <w:tab/>
        <w:t>Free REPTONS with dynamite and then put them to bed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4.</w:t>
        <w:tab/>
        <w:t>A perilous maze of nasties to be trapped with the OOF's.  Take the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eyes to the signs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  <w:u w:val="single"/>
        </w:rPr>
        <w:t>G.TrakB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1.</w:t>
        <w:tab/>
        <w:t>Clear the gantry so the rocket can take off. Practise your long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distance road sign throwing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2.</w:t>
        <w:tab/>
        <w:t>Be careful you are in the explosives shed.  Detonate at the right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moment and you kill will Jaggas as well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3.</w:t>
        <w:tab/>
        <w:t>Blow up REPTON's and there will be some left over for the wall as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well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4.</w:t>
        <w:tab/>
        <w:t>Release the Jaggas from their stone rooms to gain more points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ab/>
        <w:t>Throw the tomatoes right or there will be none left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Copyright (c) Superior Software Ltd., 1988.  All rights reserved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No part of this text or accompanying maps may be photo-copied or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reproduced by any means without the prior consent of the copyright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t>holders.</w:t>
      </w:r>
    </w:p>
    <w:sectPr>
      <w:type w:val="nextPage"/>
      <w:pgSz w:orient="landscape" w:w="16838" w:h="11906"/>
      <w:pgMar w:left="1440" w:right="1440" w:gutter="0" w:header="0" w:top="568" w:footer="0" w:bottom="709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qFormat/>
    <w:pPr>
      <w:widowControl/>
      <w:tabs>
        <w:tab w:val="clear" w:pos="720"/>
        <w:tab w:val="left" w:pos="284" w:leader="none"/>
      </w:tabs>
      <w:bidi w:val="0"/>
      <w:spacing w:before="40" w:after="0"/>
      <w:ind w:left="284" w:hanging="284"/>
      <w:jc w:val="both"/>
    </w:pPr>
    <w:rPr>
      <w:rFonts w:ascii="Verdana" w:hAnsi="Verdana" w:eastAsia="Times New Roman" w:cs="Verdana"/>
      <w:color w:val="auto"/>
      <w:sz w:val="1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01:00Z</dcterms:created>
  <dc:creator>Dave Edwards</dc:creator>
  <dc:description/>
  <dc:language>en-US</dc:language>
  <cp:lastModifiedBy>Dave Edwards</cp:lastModifiedBy>
  <dcterms:modified xsi:type="dcterms:W3CDTF">2004-03-14T13:01:00Z</dcterms:modified>
  <cp:revision>2</cp:revision>
  <dc:subject/>
  <dc:title>REPTON INFINITY CLUES</dc:title>
</cp:coreProperties>
</file>